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11085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ab/>
        <w:t>№ 5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44.9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4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-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ного образования Усть-Лабинский район», изложив абзацы 3 и 4 раздела 1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в новой редакции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нсия за выслугу лет - ежемесячная денежная выплата за счет средств бюджета муниципального образования Усть-Лабинский район, право на получение которой определяется в соответствии с условиями и нормами, установленными настоящим Положением, в целях реализации социальных гарантий лицам, замещавшим муниципальные должности и муниципальным служащим, установленных федеральным, краевым законодательством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страховую пенс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, председатель и заместитель председателя Контрольно-счетной палаты муниципального образования Усть-Лабинский район.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63F500F2D6CE25D807A38ED91040A2FF27B18D987DC3u0Y9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3:24:00Z</cp:lastPrinted>
  <dcterms:modified xsi:type="dcterms:W3CDTF">2017-07-27T10:25:00Z</dcterms:modified>
  <cp:revision>13</cp:revision>
  <dc:subject/>
  <dc:title>ВОЛКОВА</dc:title>
</cp:coreProperties>
</file>